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color w:val="auto"/>
          <w:sz w:val="32"/>
          <w:szCs w:val="40"/>
          <w:lang w:val="en-US" w:eastAsia="zh-CN"/>
        </w:rPr>
      </w:pP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关于申报黄冈师范学院</w:t>
      </w:r>
      <w:r>
        <w:rPr>
          <w:rFonts w:eastAsia="方正小标宋简体" w:cs="宋体" w:ascii="方正小标宋简体" w:hAnsi="方正小标宋简体"/>
          <w:color w:val="auto"/>
          <w:sz w:val="32"/>
          <w:szCs w:val="40"/>
          <w:lang w:val="en-US" w:eastAsia="zh-CN"/>
        </w:rPr>
        <w:t>2024</w:t>
      </w: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年教材建设后资助项目的通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各教学学院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为了加强我校教材研究与教材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-SA"/>
        </w:rPr>
        <w:t>，提高学校课程建设及人才培养质量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，结合学校一流本科教育教学质量建设的实际需求，坚持“注重导向、确保质量、打造精品”的建设原则，以更好地支撑学校的高质量发展，学校决定组织开展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度教材建设后资助项目申报工作，现将有关事项通知如下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一、资助范围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校重点资助符合黄冈师范学院教育教学需要，适应社会经济和科学技术发展，遵循教育教学规律，体现人才培养模式和教学改革的最新成果，通过教学实践检验效果显著</w:t>
      </w:r>
      <w:bookmarkStart w:id="0" w:name="_GoBack"/>
      <w:bookmarkEnd w:id="0"/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，反映区域特色和学校学科优势、具有鲜明特色的教材</w:t>
      </w:r>
      <w:r>
        <w:rPr>
          <w:rFonts w:ascii="仿宋" w:hAnsi="仿宋" w:cs="仿宋" w:eastAsia="仿宋"/>
          <w:b w:val="false"/>
          <w:bCs w:val="false"/>
          <w:color w:val="auto"/>
          <w:kern w:val="0"/>
          <w:sz w:val="28"/>
          <w:szCs w:val="28"/>
          <w:u w:val="none"/>
          <w:lang w:val="en-US" w:eastAsia="zh-CN"/>
        </w:rPr>
        <w:t>（含信息技术与教学深度融合、多种介质综合运用、表现力丰富的新形态教材即数字教材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。优先支持以下范围的选题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科教学论、课程教材教法、教师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教育数字化转型理论与实践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黄冈基础教育发展、黄冈教育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红色文化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清洁能源与绿色低碳发展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其他教学急需或有特色的教材选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坚持党的四项基本原则，符合国家相关方针政策的要求，运用科学的观点阐述课程的基本规律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内容符合本课程在培养方案中的地位和作用，能够反映本课程最新理论和知识，效果良好，有特色、有新意、富有启发性，教学急需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须是适用于我校本科或研究生教学的课程，教材对应的课程原则上应开设两年以上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四）文字叙述准确、逻辑严密、插图正确、图文配合恰当，符合国家规范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教材须由国家一级出版社出版，且应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与出版社签订出版合同，优先资助由国家级出版社出版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auto"/>
          <w:kern w:val="0"/>
          <w:sz w:val="28"/>
          <w:szCs w:val="28"/>
          <w:lang w:val="en-US" w:eastAsia="zh-CN" w:bidi="zh-TW"/>
        </w:rPr>
        <w:t>（六）每位负责人只能牵头申报</w:t>
      </w:r>
      <w:r>
        <w:rPr>
          <w:rFonts w:eastAsia="仿宋" w:cs="宋体" w:ascii="仿宋" w:hAnsi="仿宋"/>
          <w:color w:val="auto"/>
          <w:kern w:val="0"/>
          <w:sz w:val="28"/>
          <w:szCs w:val="28"/>
          <w:lang w:val="en-US" w:eastAsia="zh-CN" w:bidi="zh-TW"/>
        </w:rPr>
        <w:t>1</w:t>
      </w:r>
      <w:r>
        <w:rPr>
          <w:rFonts w:ascii="仿宋" w:hAnsi="仿宋" w:cs="宋体" w:eastAsia="仿宋"/>
          <w:color w:val="auto"/>
          <w:kern w:val="0"/>
          <w:sz w:val="28"/>
          <w:szCs w:val="28"/>
          <w:lang w:val="en-US" w:eastAsia="zh-CN" w:bidi="zh-TW"/>
        </w:rPr>
        <w:t>个项目，已经立项教材项目且尚未结题的教师，应集中精力完成立项课题的研究工作，今年不得申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三、主编应具备的条件和职责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申报人原则上应具有高级职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exact" w:line="480"/>
        <w:ind w:firstLine="560"/>
        <w:jc w:val="both"/>
        <w:textAlignment w:val="auto"/>
        <w:outlineLvl w:val="0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文字表达能力强，有丰富的教学实践经验、较高的科研能力、较强的组织协调能力和外语阅读能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主编须承担提出编写思想、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编写计划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编写提纲、统稿、定稿等涉及教材质量和特色等有关任务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四、申报与管理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网上填报。符合条件的申报人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登陆“智慧教研集群管理平台”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网址：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http://hgnu.kypt.chaoxing.com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选择教材建设后资助项目，填写申报信息，并提供完整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教材书稿、教材出版合同扫描件、教材内容和团队成员政治审查意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学院审核。各学院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遴选推荐确定申报项目，逐项审批后提交教务处；同时从系统中导出申报汇总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并将申请汇总表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需签字盖章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上传系统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无需报送纸质材料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学校评审。学校组织专家评审，确定拟立项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后资助金额一般不超过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万元，鼓励与高水平大学联合出版，项目负责人主持、参与国家或部委规划教材的，给予适当倾斜，资助经费可适当增加；对于发行量达到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册及以上的申请项目给予倾斜，优先立项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后资助项目年度资助数量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项左右，质量优先，宁缺毋滥；对质量优秀的数字教材给予优先支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获批立项资助建设的教材须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出版，教材中需标注“黄冈师范学院教材建设专项基金项目”的字样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）不受理“两课”“马工程”类教材的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已经出版或已获批教材立项但未结项的不得再次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申报的教材如已有国家级或省级规划教材，或已有获国家级或省级奖励的教材，不予受理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同一课程的分册（上、中、下册等）、成套教材（理论教材与实践教材、习题集等配套出版、教师用书与学生用书配套出版等）、系列教材（丛书等）应合并申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auto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color w:val="auto"/>
          <w:sz w:val="28"/>
          <w:szCs w:val="28"/>
        </w:rPr>
        <w:t>20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auto"/>
          <w:sz w:val="28"/>
          <w:szCs w:val="28"/>
        </w:rPr>
        <w:t>年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auto"/>
          <w:sz w:val="28"/>
          <w:szCs w:val="28"/>
        </w:rPr>
        <w:t>月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auto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6129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61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6.85pt;margin-top:0pt;width:143.95pt;height:12.6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color w:val="00000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t>2</w: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autoRedefine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autoRedefine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3</Pages>
  <Words>1315</Words>
  <Characters>1374</Characters>
  <CharactersWithSpaces>145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17:00Z</dcterms:created>
  <dc:creator>Administrator</dc:creator>
  <dc:description/>
  <dc:language>en-US</dc:language>
  <cp:lastModifiedBy>若</cp:lastModifiedBy>
  <cp:lastPrinted>2024-04-08T02:05:00Z</cp:lastPrinted>
  <dcterms:modified xsi:type="dcterms:W3CDTF">2024-04-09T07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DCA15FED2493B93E2DEA86EDFE476_13</vt:lpwstr>
  </property>
  <property fmtid="{D5CDD505-2E9C-101B-9397-08002B2CF9AE}" pid="3" name="KSOProductBuildVer">
    <vt:lpwstr>2052-12.1.0.16412</vt:lpwstr>
  </property>
</Properties>
</file>